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РАЗЕЦ №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48" w:hanging="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поръчка по реда на глава Осма "А", във връзка с чл. 14, ал. 4, т. 1 от ЗАКОНA ЗА ОБЩЕСТВЕНИТЕ ПОРЪЧКИ (ЗОП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ОСНОВЕН РЕМОНТ НА УЛ. „ГЕН. ГЛУХОВ“ ГР.КРИВОДОЛ“</w:t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5"/>
        <w:spacing w:before="60" w:after="6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1. ПРЕДСТАВЯНЕ</w:t>
      </w:r>
      <w:r>
        <w:rPr/>
        <w:t xml:space="preserve"> НА УЧАСТНИ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ИК/БУЛСТАТ/ЕГН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далище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>пощенски код, населено място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>ул./бул. №, блок №, вход, етаж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>пощенски код, населено място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>ул./бул. №, блок №, вход, етаж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 адрес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 случай че участникът е обединение, информацията се попълва за всеки участник в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единението, като се добавя необходимият брой полета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никът се представлява заедно или поотделно (невярното се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чертава) от следните лица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..............................................................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банковата сметка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служваща банка:……………………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IBAN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BIC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туляр на сметката:..................................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3">
    <w:name w:val="Горен колонтитул Знак"/>
    <w:qFormat/>
    <w:rPr>
      <w:lang w:val="en-AU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4">
    <w:name w:val="Основен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46:00Z</dcterms:created>
  <dc:creator/>
  <dc:description/>
  <cp:keywords/>
  <dc:language>en-US</dc:language>
  <cp:lastModifiedBy/>
  <cp:lastPrinted>2015-09-10T12:34:00Z</cp:lastPrinted>
  <dcterms:modified xsi:type="dcterms:W3CDTF">2016-03-20T20:42:00Z</dcterms:modified>
  <cp:revision>55</cp:revision>
  <dc:subject/>
  <dc:title/>
</cp:coreProperties>
</file>