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  <w:lang w:val="bg-BG"/>
        </w:rPr>
      </w:pPr>
      <w:r>
        <w:rPr>
          <w:rFonts w:cs="Times New Roman" w:ascii="Times New Roman" w:hAnsi="Times New Roman"/>
          <w:b/>
          <w:caps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  <w:lang w:val="bg-BG"/>
        </w:rPr>
      </w:pPr>
      <w:r>
        <w:rPr>
          <w:rFonts w:cs="Times New Roman" w:ascii="Times New Roman" w:hAnsi="Times New Roman"/>
          <w:b/>
          <w:caps/>
          <w:szCs w:val="24"/>
          <w:lang w:val="bg-BG"/>
        </w:rPr>
        <w:t>ВАЖНИ</w:t>
      </w:r>
      <w:r>
        <w:rPr>
          <w:rFonts w:cs="Times New Roman" w:ascii="Times New Roman" w:hAnsi="Times New Roman"/>
          <w:b/>
          <w:cap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bg-BG"/>
        </w:rPr>
        <w:t>СРОКО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b/>
          <w:szCs w:val="24"/>
          <w:lang w:val="bg-BG"/>
        </w:rPr>
        <w:t>збор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ормир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збирателн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писъц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з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извеждане на избори за членове на общински съветници и за кметове на 27.10.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ind w:right="53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>Сгласно чл. 396, ал. 1 и чл. 397, ал. 1 от Изборния кодекс п</w:t>
      </w:r>
      <w:r>
        <w:rPr>
          <w:rFonts w:cs="Times New Roman" w:ascii="Times New Roman" w:hAnsi="Times New Roman"/>
          <w:lang w:val="bg-BG"/>
        </w:rPr>
        <w:t>рав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збира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общинск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ъветниц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кметов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ма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българскит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граждани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кои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вършили</w:t>
      </w:r>
      <w:r>
        <w:rPr>
          <w:rFonts w:cs="Times New Roman" w:ascii="Times New Roman" w:hAnsi="Times New Roman"/>
          <w:lang w:val="bg-BG"/>
        </w:rPr>
        <w:t xml:space="preserve"> 18 </w:t>
      </w:r>
      <w:r>
        <w:rPr>
          <w:rFonts w:cs="Times New Roman" w:ascii="Times New Roman" w:hAnsi="Times New Roman"/>
          <w:lang w:val="bg-BG"/>
        </w:rPr>
        <w:t>годи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към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збор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ен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ключително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ставе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д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запрещение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зтърпява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каза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ишав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вобод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с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живел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най</w:t>
      </w:r>
      <w:r>
        <w:rPr>
          <w:rFonts w:cs="Times New Roman" w:ascii="Times New Roman" w:hAnsi="Times New Roman"/>
          <w:b/>
          <w:lang w:val="bg-BG"/>
        </w:rPr>
        <w:t>-</w:t>
      </w:r>
      <w:r>
        <w:rPr>
          <w:rFonts w:cs="Times New Roman" w:ascii="Times New Roman" w:hAnsi="Times New Roman"/>
          <w:b/>
          <w:lang w:val="bg-BG"/>
        </w:rPr>
        <w:t>малко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рез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оследните</w:t>
      </w:r>
      <w:r>
        <w:rPr>
          <w:rFonts w:cs="Times New Roman" w:ascii="Times New Roman" w:hAnsi="Times New Roman"/>
          <w:b/>
          <w:lang w:val="bg-BG"/>
        </w:rPr>
        <w:t xml:space="preserve"> 6 </w:t>
      </w:r>
      <w:r>
        <w:rPr>
          <w:rFonts w:cs="Times New Roman" w:ascii="Times New Roman" w:hAnsi="Times New Roman"/>
          <w:b/>
          <w:lang w:val="bg-BG"/>
        </w:rPr>
        <w:t>месец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в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съответното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населено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място</w:t>
      </w:r>
      <w:r>
        <w:rPr>
          <w:rFonts w:cs="Times New Roman" w:ascii="Times New Roman" w:hAnsi="Times New Roman"/>
          <w:lang w:val="bg-BG"/>
        </w:rPr>
        <w:t>, т. е. имат постоянен или настоящ адрес в населеното място.</w:t>
      </w:r>
    </w:p>
    <w:p>
      <w:pPr>
        <w:pStyle w:val="Normal"/>
        <w:ind w:right="53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538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За дата шест месеца преди изборния ден се счита датата </w:t>
      </w:r>
      <w:r>
        <w:rPr>
          <w:rFonts w:cs="Times New Roman" w:ascii="Times New Roman" w:hAnsi="Times New Roman"/>
          <w:b/>
          <w:u w:val="single"/>
          <w:lang w:val="bg-BG"/>
        </w:rPr>
        <w:t>26 април 2019 г. включително</w:t>
      </w:r>
      <w:r>
        <w:rPr>
          <w:rFonts w:cs="Times New Roman" w:ascii="Times New Roman" w:hAnsi="Times New Roman"/>
          <w:b/>
          <w:lang w:val="bg-BG"/>
        </w:rPr>
        <w:t xml:space="preserve">. </w:t>
      </w:r>
    </w:p>
    <w:p>
      <w:pPr>
        <w:pStyle w:val="Normal"/>
        <w:ind w:right="538" w:hanging="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редстоящите местни избори на 27 октомври 2019 г. гражданите имат възможност да подават заявления за включване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избирателния списък, както следва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65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9498"/>
        <w:gridCol w:w="2693"/>
        <w:gridCol w:w="184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сновни процедури, събития и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яв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ок до 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вкл.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Гражданин на друга държава-членка на ЕС, който отговаря на условията и желае да бъде вписан в избирателен списък, представя декларация по образец в общинската администрация по адреса на пребиваване в Република България </w:t>
            </w:r>
            <w:r>
              <w:rPr>
                <w:rFonts w:cs="Times New Roman" w:ascii="Times New Roman" w:hAnsi="Times New Roman"/>
                <w:i/>
                <w:lang w:val="bg-BG"/>
              </w:rPr>
              <w:t>(Това са чужденци, които живеят в съответното населено мяст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Приложение № 8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16.09.2019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bg-BG"/>
              </w:rPr>
              <w:t xml:space="preserve">Краен срок за подаване на заявленията за вписване на избирател за гласуване по настоящ адрес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 xml:space="preserve">След вписване по настоящ адрес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lang w:val="bg-BG"/>
              </w:rPr>
              <w:t>не може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 xml:space="preserve"> да му се издава удостоверение за гласуване на друго място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Приложение № 13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bg-BG"/>
              </w:rPr>
              <w:t>до 17.00 ч. 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bg-BG"/>
              </w:rPr>
              <w:t>12.10.2019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Избирателите с трайни увреждания, които желаят да гласуват с подвижна избирателна кутия, подават заявление по постоянния адрес или по настоящия адрес, придружено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 w:eastAsia="bg-BG"/>
              </w:rPr>
              <w:t>задължителн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от копие на експертно решение на ТЕЛК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>По настоящ адрес ще могат да гласуват само, ако са подали и заявлени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val="bg-BG"/>
              </w:rPr>
              <w:t>Приложение № 13-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иложение № 17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lang w:val="bg-BG"/>
              </w:rPr>
              <w:t>.10.2019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Когато на територията на общината е назначена подвижна избирателна комисия, избирателите с трайни увреждания, които са пропуснали срока по т. 2, могат да подадат заявление допълнително. По настоящ адрес ще могат да гласуват само, ако са подали и заявление - </w:t>
            </w:r>
            <w:r>
              <w:rPr>
                <w:rFonts w:cs="Times New Roman" w:ascii="Times New Roman" w:hAnsi="Times New Roman"/>
                <w:lang w:val="bg-BG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bg-BG"/>
              </w:rPr>
              <w:t>№</w:t>
            </w:r>
            <w:r>
              <w:rPr>
                <w:rFonts w:cs="Times New Roman" w:ascii="Times New Roman" w:hAnsi="Times New Roman"/>
                <w:lang w:val="bg-BG"/>
              </w:rPr>
              <w:t xml:space="preserve"> 13-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иложение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17-</w:t>
            </w:r>
            <w:r>
              <w:rPr>
                <w:rFonts w:cs="Times New Roman" w:ascii="Times New Roman" w:hAnsi="Times New Roman"/>
                <w:b/>
                <w:lang w:val="bg-BG"/>
              </w:rPr>
              <w:t>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1.10.2019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Избирател може да поиска отстраняване на непълноти и грешки в избирателния списъ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ложение № 7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9.10.2019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Гражданин на друга държава – членка на ЕС, който е вписан в избирателния списък, може да бъде заличен по негово писмено заявление до кмета на общината/кметство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ложение № 9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9.10.2019 г.</w:t>
            </w:r>
          </w:p>
        </w:tc>
      </w:tr>
      <w:tr>
        <w:trPr/>
        <w:tc>
          <w:tcPr>
            <w:tcW w:w="1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>До 16.10.2019 г. на интернет страницата на общината се публикува списък на лицата, заличени от избирателните списъци по населени места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След обявяване на този списък: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  <w:shd w:fill="FEFEFE" w:val="clear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Лиц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кое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писан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забранителния списък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м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прав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д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гласув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мож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д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поиск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д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бъд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зключен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от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писък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заличенит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лиц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ложение № 11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25.10.2019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  <w:shd w:fill="FEFEFE" w:val="clear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збирателнит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писъц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писват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менат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гражданит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кои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мат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прав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д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гласуват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пропуснат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как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тез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з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кои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отпаднал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основание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кое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бил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заличен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Лицат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кои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зтърпел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аказани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лишаван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от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вобод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л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еч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под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запрещени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писват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збирателнит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писъц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лед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представяне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н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съответен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документ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общината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или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кметството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1. </w:t>
            </w: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>Ако е отпаднало поставяне под запрещение – представя се съдебно реш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4"/>
                <w:shd w:fill="FEFEFE" w:val="clear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shd w:fill="FEFEFE" w:val="clear"/>
                <w:lang w:val="bg-BG" w:eastAsia="bg-BG"/>
              </w:rPr>
              <w:t xml:space="preserve">2. Ако лицето е било лишено от свобода, но е освободено преди изборния ден –  </w:t>
            </w:r>
            <w:r>
              <w:rPr>
                <w:rFonts w:cs="Times New Roman" w:ascii="Times New Roman" w:hAnsi="Times New Roman"/>
                <w:b/>
                <w:szCs w:val="24"/>
                <w:shd w:fill="FEFEFE" w:val="clear"/>
                <w:lang w:val="bg-BG" w:eastAsia="bg-BG"/>
              </w:rPr>
              <w:t>Може да гласува само по постоянен адрес!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 xml:space="preserve">ЗАБЕЛЕЖКА: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В </w:t>
            </w:r>
            <w:r>
              <w:rPr>
                <w:rFonts w:cs="Times New Roman" w:ascii="Times New Roman" w:hAnsi="Times New Roman"/>
                <w:lang w:val="bg-BG"/>
              </w:rPr>
              <w:t>Приложение № 10-МИ ЦИК не са предвидили място за вписване на приложените документи, така че пишете на ръ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ложение № 10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5.10.2019 г.</w:t>
            </w:r>
          </w:p>
        </w:tc>
      </w:tr>
      <w:tr>
        <w:trPr/>
        <w:tc>
          <w:tcPr>
            <w:tcW w:w="1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збирателите по т. 1 и 2 могат да бъдат дописани в избирателния списък от Секционната избирателна комисия (СИК) в деня на изборите при спазване на следната процедур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1. СИК установява, че избирателят е вписан в Забранителния списък и изяснява каква е причината за вписванет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2. Избирателят отива в кметството и подава заявление –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>Приложение № 12-М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, за изключване от Забранителния списък, като към него прилага копия от документи, удостоверяващи правото му на гла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3. Кметът издава удостоверение –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>Приложение № 14-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. С удостоверението избирателят се връща в избирателната секция и го предава на С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5. Попълва декларация –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>Приложение № 15-М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, че не е гласувал и няма да гласува на друго място. </w:t>
            </w:r>
            <w:r>
              <w:rPr>
                <w:rFonts w:cs="Times New Roman" w:ascii="Times New Roman" w:hAnsi="Times New Roman"/>
                <w:i/>
                <w:sz w:val="22"/>
                <w:lang w:val="bg-BG" w:eastAsia="bg-BG"/>
              </w:rPr>
              <w:t xml:space="preserve">Удостоверението се прилага към избирателния списък, като в графа „Забележки“ се отбелязва основанието за вписване – „УДл чл. 40 ИК“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. Избирателят се допуска до гласува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 изборния ден</w:t>
            </w:r>
          </w:p>
        </w:tc>
      </w:tr>
      <w:tr>
        <w:trPr/>
        <w:tc>
          <w:tcPr>
            <w:tcW w:w="1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бирател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койт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вписа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збирателе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писък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гласуван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лечебн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ведени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дом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тар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хор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друг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пециализиран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нституция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предоставян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оциалн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услуг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мяст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зтърпяван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наказани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лишаван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вобод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държан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плавателе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ъд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под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ългарск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нам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зборния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де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намир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съответнот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заведени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мяст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кораб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жела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гласув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, може да го направи след представяне пред СИК на Удостоверение от ръководителя на съответната институция – Приложение № 16-МИ, 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декларация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 xml:space="preserve"> 15-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 изборния де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4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  <w:lang w:val="sr-CS"/>
    </w:rPr>
  </w:style>
  <w:style w:type="paragraph" w:styleId="Style16">
    <w:name w:val="Без разредка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29:00Z</dcterms:created>
  <dc:creator>Ivo Stefanov</dc:creator>
  <dc:description/>
  <cp:keywords/>
  <dc:language>en-US</dc:language>
  <cp:lastModifiedBy>Anelia</cp:lastModifiedBy>
  <cp:lastPrinted>2019-08-22T10:26:00Z</cp:lastPrinted>
  <dcterms:modified xsi:type="dcterms:W3CDTF">2019-08-22T07:26:00Z</dcterms:modified>
  <cp:revision>74</cp:revision>
  <dc:subject/>
  <dc:title>ÕÐÎÍÎÃÐÀÌÀ</dc:title>
</cp:coreProperties>
</file>